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o zamówieniu publicznym  na dostawę wieloelementowych zestawów do zabiegów robotycznych nr DZPZ/2651/123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: od dnia podpisania umowy do 02-06-2026r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/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 xml:space="preserve">1. Oświadczamy, że </w:t>
      </w:r>
      <w:r>
        <w:rPr>
          <w:sz w:val="22"/>
          <w:szCs w:val="22"/>
        </w:rPr>
        <w:t xml:space="preserve">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271964211"/>
      <w:bookmarkStart w:id="1" w:name="__Fieldmark__0_427196421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271964211"/>
      <w:bookmarkStart w:id="3" w:name="__Fieldmark__1_427196421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4" w:name="__Fieldmark__2_4271964211"/>
      <w:bookmarkStart w:id="5" w:name="__Fieldmark__2_4271964211"/>
      <w:bookmarkEnd w:id="5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nazwę i siedzibę)</w:t>
      </w:r>
      <w:r>
        <w:rPr>
          <w:color w:val="000000"/>
          <w:sz w:val="22"/>
          <w:szCs w:val="22"/>
          <w:lang w:eastAsia="zh-CN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zakres zamówienia)</w:t>
      </w:r>
    </w:p>
    <w:p>
      <w:pPr>
        <w:pStyle w:val="Normal"/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6" w:name="__Fieldmark__3_4271964211"/>
      <w:bookmarkStart w:id="7" w:name="__Fieldmark__3_4271964211"/>
      <w:bookmarkEnd w:id="7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zamówienie w całości zrealizujemy własnymi siłami.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 Oświadczamy, że zaoferowane produkty s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271964211"/>
      <w:bookmarkStart w:id="9" w:name="__Fieldmark__4_427196421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271964211"/>
      <w:bookmarkStart w:id="11" w:name="__Fieldmark__5_4271964211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świadczamy, że wyrażamy zgodę na przedłożenie próbek oferowanego asortymenty w przypadku wątpliwości Zamawiającego dotyczących zgodności oferowanego przedmiotu zamówienia z wymaganiami opisanymi w załączniku nr 3 do Zaproszenia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271964211"/>
      <w:bookmarkStart w:id="13" w:name="__Fieldmark__6_4271964211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4271964211"/>
      <w:bookmarkStart w:id="15" w:name="__Fieldmark__7_4271964211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4271964211"/>
      <w:bookmarkStart w:id="17" w:name="__Fieldmark__8_4271964211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4271964211"/>
      <w:bookmarkStart w:id="20" w:name="__Fieldmark__9_4271964211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5.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Zaproszeniu do złożenia oferty cenowej oraz postanowienia umowy zostały przez nas zaakceptowane bez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4271964211"/>
      <w:bookmarkStart w:id="22" w:name="__Fieldmark__10_4271964211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3" w:name="__Fieldmark__11_4271964211"/>
      <w:bookmarkStart w:id="24" w:name="__Fieldmark__11_4271964211"/>
      <w:bookmarkEnd w:id="24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23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8-27T07:22:00Z</dcterms:modified>
  <cp:revision>117</cp:revision>
  <dc:subject/>
  <dc:title>FORMULARZ OFERTOWY WYKONAWCY</dc:title>
</cp:coreProperties>
</file>